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635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0pt" to="488.4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Всероссийская олимпиада школьников по географии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ШКОЛЬНЫЙ этап   </w:t>
      </w:r>
      <w:r>
        <w:rPr>
          <w:b/>
          <w:sz w:val="22"/>
          <w:szCs w:val="22"/>
        </w:rPr>
        <w:t>2017-2018 учеб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11 класс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ее время выполнения работы – 90 минут.</w:t>
      </w:r>
    </w:p>
    <w:p>
      <w:pPr>
        <w:pStyle w:val="Normal"/>
        <w:ind w:left="3539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овый тур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дания</w:t>
      </w:r>
    </w:p>
    <w:p>
      <w:pPr>
        <w:pStyle w:val="Normal"/>
        <w:rPr/>
      </w:pPr>
      <w:r>
        <w:rPr>
          <w:sz w:val="22"/>
          <w:szCs w:val="22"/>
        </w:rPr>
        <w:t>1. На плане масштаба 1:7 500 расстояние между домом и колодцем составляет 6 мм. Чему равно это расстояние на местности?</w:t>
      </w:r>
    </w:p>
    <w:p>
      <w:pPr>
        <w:pStyle w:val="Normal"/>
        <w:ind w:firstLine="708"/>
        <w:rPr/>
      </w:pPr>
      <w:r>
        <w:rPr>
          <w:sz w:val="22"/>
          <w:szCs w:val="22"/>
        </w:rPr>
        <w:t>1). 850 м</w:t>
        <w:tab/>
        <w:t>2). 85 м</w:t>
        <w:tab/>
        <w:tab/>
        <w:t>3). 450 м</w:t>
        <w:tab/>
        <w:t>4). 45 м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Отметьте религию, которой придерживаются народы финно-угорской групп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буддизм</w:t>
        <w:tab/>
        <w:t>2) иудаизм</w:t>
        <w:tab/>
        <w:t>3) ислам</w:t>
        <w:tab/>
        <w:t>4) православие</w:t>
      </w:r>
    </w:p>
    <w:p>
      <w:pPr>
        <w:pStyle w:val="Normal"/>
        <w:jc w:val="both"/>
        <w:rPr/>
      </w:pPr>
      <w:r>
        <w:rPr>
          <w:sz w:val="22"/>
          <w:szCs w:val="22"/>
        </w:rPr>
        <w:t>3. Для окружающей природы наиболее опасны предприят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легкой промышленности;</w:t>
        <w:tab/>
        <w:t>2) цветной металлург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автомобилестроения;</w:t>
        <w:tab/>
        <w:t>4) пищевой промышленности</w:t>
      </w:r>
    </w:p>
    <w:p>
      <w:pPr>
        <w:pStyle w:val="Normal"/>
        <w:jc w:val="both"/>
        <w:rPr/>
      </w:pPr>
      <w:r>
        <w:rPr>
          <w:sz w:val="22"/>
          <w:szCs w:val="22"/>
        </w:rPr>
        <w:t>4. Укажите ошибку в перечне главных грузопотоков газ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Россия → Европа;</w:t>
        <w:tab/>
        <w:t>2) Алжир → Западная Европ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ЮАР → Япония;</w:t>
        <w:tab/>
        <w:t>4) Канада → США.</w:t>
      </w:r>
    </w:p>
    <w:p>
      <w:pPr>
        <w:pStyle w:val="Normal"/>
        <w:jc w:val="both"/>
        <w:rPr/>
      </w:pPr>
      <w:r>
        <w:rPr>
          <w:sz w:val="22"/>
          <w:szCs w:val="22"/>
        </w:rPr>
        <w:t>5. Какой регион России в наибольшей степени пострадал от аварии на Чернобыльской АЭС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Брянская область;</w:t>
        <w:tab/>
        <w:tab/>
        <w:t>2) Воронежска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Смоленская область;</w:t>
        <w:tab/>
        <w:t>4) Орловская область?</w:t>
      </w:r>
    </w:p>
    <w:p>
      <w:pPr>
        <w:pStyle w:val="Normal"/>
        <w:jc w:val="both"/>
        <w:rPr/>
      </w:pPr>
      <w:r>
        <w:rPr>
          <w:sz w:val="22"/>
          <w:szCs w:val="22"/>
        </w:rPr>
        <w:t>6. Самая плотно населенная аграрная  страна в мире – эт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Бельгия;     2) Нидерланды;     3) Бангладеш;   4) Япония.</w:t>
      </w:r>
    </w:p>
    <w:p>
      <w:pPr>
        <w:pStyle w:val="Normal"/>
        <w:jc w:val="both"/>
        <w:rPr/>
      </w:pPr>
      <w:r>
        <w:rPr>
          <w:sz w:val="22"/>
          <w:szCs w:val="22"/>
        </w:rPr>
        <w:t>7. Вспомните экономический район, в котором больше всего республик в составе РФ, и найдите единственную страну, с которой он граничи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Китай;</w:t>
        <w:tab/>
        <w:t>2) Монголия;</w:t>
        <w:tab/>
        <w:t>3) Казахстан;</w:t>
        <w:tab/>
        <w:t>4) Грузия;</w:t>
        <w:tab/>
        <w:t>5) Армения</w:t>
        <w:tab/>
        <w:t>6) Финлянд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 Выберите единственный район с самой низкой плотностью насел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Араратская равнина;</w:t>
        <w:tab/>
        <w:t>2) Апшеронский п-ов;</w:t>
        <w:tab/>
        <w:tab/>
        <w:t>3) Колхидская низмен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Туранская низменность;</w:t>
        <w:tab/>
        <w:t>5) Ферганская долина</w:t>
        <w:tab/>
        <w:tab/>
        <w:t>6) Подольская возвышен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 Выберите правильно вариант ответа, в котором представлены две страны, одновременно входящие в число семи самых крупных по территории и десяти самых крупных по численности насел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Китай и Индонезия;</w:t>
        <w:tab/>
        <w:tab/>
        <w:t>2) Австралия и Бангладеш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Бразилия и Нигерия;</w:t>
        <w:tab/>
        <w:t>4) Китай и Бразилия</w:t>
      </w:r>
    </w:p>
    <w:p>
      <w:pPr>
        <w:pStyle w:val="Normal"/>
        <w:jc w:val="both"/>
        <w:rPr/>
      </w:pPr>
      <w:r>
        <w:rPr>
          <w:sz w:val="22"/>
          <w:szCs w:val="22"/>
        </w:rPr>
        <w:t>10. Выберите группу стран, имеющих крупнейшие в мире запасы древесины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Россия, Индия, Саудовская Аравия;</w:t>
        <w:tab/>
        <w:t>2) Бразилия, США, Канада, Росс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США, Китай, Индия, Канада;</w:t>
        <w:tab/>
        <w:tab/>
        <w:t>4) Канада, США, Финляндия, Кита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Россия, Ливия, Франция, Германия;</w:t>
        <w:tab/>
        <w:t>6) Швеция, Финляндия, Канада, Австрал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Выберите город РФ, расположенный на большой реке, впадающий в Каспийское море, крупный центр машиностроения, нефтепереработки и химии (производство синтетического каучука и шин), хлопчатобумажной промышленности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) Смоленск;2).Иваново;3) Ярославль;4) Псков; 5) Вороне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Что из ниже перечисленного общее для Республики Калмыкия и Республики Саха:                                                                     </w:t>
      </w:r>
    </w:p>
    <w:p>
      <w:pPr>
        <w:pStyle w:val="Normal"/>
        <w:ind w:left="708" w:firstLine="1"/>
        <w:rPr>
          <w:sz w:val="22"/>
          <w:szCs w:val="22"/>
        </w:rPr>
      </w:pPr>
      <w:r>
        <w:rPr>
          <w:sz w:val="22"/>
          <w:szCs w:val="22"/>
        </w:rPr>
        <w:t>1) расположены в одной части света</w:t>
        <w:br/>
        <w:t>2) имеют одинаковые отрасли горнодобывающей промышленности</w:t>
        <w:br/>
        <w:t>3) титульные народы относятся к одной языковой семье</w:t>
        <w:br/>
        <w:t>4) большинство населения обеих республик исповедует буддизм</w:t>
        <w:br/>
        <w:t xml:space="preserve">5) отсутствие трубопроводного транспорта  </w:t>
      </w:r>
    </w:p>
    <w:p>
      <w:pPr>
        <w:pStyle w:val="Normal"/>
        <w:jc w:val="both"/>
        <w:rPr/>
      </w:pPr>
      <w:r>
        <w:rPr>
          <w:sz w:val="22"/>
          <w:szCs w:val="22"/>
        </w:rPr>
        <w:t>13. Выберите республику, для   которой характерен следующий национальный состав населения: аварцы -28%, даргинцы – 16%, кумыки – 13%, лезгины -11, русские – 9 %, прочие народы – 23%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) Башкортостан </w:t>
        <w:tab/>
        <w:t>2) Кабардино-Балкария</w:t>
        <w:tab/>
        <w:t xml:space="preserve">3) Адыгея </w:t>
        <w:tab/>
        <w:t>4) Дагест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Выберите  ряд, в котором все города имеют население более 1 млн. человек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Новосибирск, Омск, Уфа</w:t>
        <w:tab/>
        <w:t xml:space="preserve">             2) Москва, Тольятти, Архангельск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) Самара, Иркутск, Екатеринбург</w:t>
        <w:tab/>
        <w:t>4) Санкт-Петербург, Нижний Новгород, Владивост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В Южной Америке это сельва, а в Евразии –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скрэб</w:t>
        <w:tab/>
        <w:t>2) саванны</w:t>
        <w:tab/>
        <w:t>3) джунгли</w:t>
        <w:tab/>
        <w:t>4) тай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Горные хребты Гималаев разделяют ареалы двух  религиозных миров, двух культур. Выберите правильное сочетание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буддизма и синтоизма</w:t>
        <w:tab/>
        <w:t xml:space="preserve">             2) буддизма и ислама</w:t>
        <w:tab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) буддизма и индуизма</w:t>
        <w:tab/>
        <w:tab/>
        <w:t>4) христианства и ислама</w:t>
      </w:r>
    </w:p>
    <w:p>
      <w:pPr>
        <w:pStyle w:val="Normal"/>
        <w:rPr/>
      </w:pPr>
      <w:r>
        <w:rPr>
          <w:sz w:val="22"/>
          <w:szCs w:val="22"/>
        </w:rPr>
        <w:t>17. Найдите единственную ошибку в описании Северо-Западного экономического района России:</w:t>
      </w:r>
    </w:p>
    <w:p>
      <w:pPr>
        <w:pStyle w:val="Normal"/>
        <w:ind w:firstLine="708"/>
        <w:rPr/>
      </w:pPr>
      <w:r>
        <w:rPr>
          <w:sz w:val="22"/>
          <w:szCs w:val="22"/>
        </w:rPr>
        <w:t>1) городское население превышает 80% численности населения района;</w:t>
      </w:r>
    </w:p>
    <w:p>
      <w:pPr>
        <w:pStyle w:val="Normal"/>
        <w:ind w:firstLine="708"/>
        <w:rPr/>
      </w:pPr>
      <w:r>
        <w:rPr>
          <w:sz w:val="22"/>
          <w:szCs w:val="22"/>
        </w:rPr>
        <w:t>2) здесь расположены старинные русские города – Псков и Новгород;</w:t>
      </w:r>
    </w:p>
    <w:p>
      <w:pPr>
        <w:pStyle w:val="Normal"/>
        <w:ind w:firstLine="708"/>
        <w:rPr/>
      </w:pPr>
      <w:r>
        <w:rPr>
          <w:sz w:val="22"/>
          <w:szCs w:val="22"/>
        </w:rPr>
        <w:t>3) уголь Печорского бассейна используется в производстве чугуна в черной металлургии района;</w:t>
      </w:r>
    </w:p>
    <w:p>
      <w:pPr>
        <w:pStyle w:val="Normal"/>
        <w:ind w:firstLine="708"/>
        <w:rPr/>
      </w:pPr>
      <w:r>
        <w:rPr>
          <w:sz w:val="22"/>
          <w:szCs w:val="22"/>
        </w:rPr>
        <w:t>4) Санкт-Петербург – самый северный из крупнейших городов мира;</w:t>
      </w:r>
    </w:p>
    <w:p>
      <w:pPr>
        <w:pStyle w:val="Normal"/>
        <w:ind w:firstLine="708"/>
        <w:rPr/>
      </w:pPr>
      <w:r>
        <w:rPr>
          <w:sz w:val="22"/>
          <w:szCs w:val="22"/>
        </w:rPr>
        <w:t>5) сельское хозяйство специализируется на льне, молоке, картофеле и овощах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) развито производство станков, приборов, судостроение и энергетическое машиностро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</w:t>
      </w:r>
      <w:r>
        <w:rPr>
          <w:rFonts w:cs="Arial"/>
          <w:sz w:val="24"/>
          <w:szCs w:val="24"/>
        </w:rPr>
        <w:t xml:space="preserve"> Какая географически примечательная точка находится на 94</w:t>
      </w:r>
      <w:r>
        <w:rPr>
          <w:rFonts w:cs="Arial"/>
          <w:sz w:val="24"/>
          <w:szCs w:val="24"/>
          <w:vertAlign w:val="superscript"/>
        </w:rPr>
        <w:t>о</w:t>
      </w:r>
      <w:r>
        <w:rPr>
          <w:rFonts w:cs="Arial"/>
          <w:sz w:val="24"/>
          <w:szCs w:val="24"/>
        </w:rPr>
        <w:t xml:space="preserve"> в.д.?</w:t>
      </w:r>
    </w:p>
    <w:p>
      <w:pPr>
        <w:pStyle w:val="Normal"/>
        <w:ind w:left="360" w:firstLine="348"/>
        <w:rPr/>
      </w:pPr>
      <w:r>
        <w:rPr>
          <w:rFonts w:cs="Arial"/>
          <w:sz w:val="24"/>
          <w:szCs w:val="24"/>
        </w:rPr>
        <w:t>1). Крайняя северная материковая точка России</w:t>
      </w:r>
    </w:p>
    <w:p>
      <w:pPr>
        <w:pStyle w:val="Normal"/>
        <w:ind w:left="360" w:firstLine="348"/>
        <w:rPr/>
      </w:pPr>
      <w:r>
        <w:rPr>
          <w:rFonts w:cs="Arial"/>
          <w:sz w:val="24"/>
          <w:szCs w:val="24"/>
        </w:rPr>
        <w:t>2). Крайняя северная островная точка России</w:t>
      </w:r>
    </w:p>
    <w:p>
      <w:pPr>
        <w:pStyle w:val="Normal"/>
        <w:ind w:left="360" w:firstLine="34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. Географический центр СНГ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/>
          <w:sz w:val="24"/>
          <w:szCs w:val="24"/>
        </w:rPr>
        <w:t xml:space="preserve">4). Географический центр Ро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Какой из городов не относится к областям со средиземноморским типом климат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) Кейптаун</w:t>
        <w:tab/>
        <w:t>2). Монтевидео</w:t>
        <w:tab/>
        <w:t>3). Перт</w:t>
        <w:tab/>
        <w:t>4). Г. Сан-Францис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Выберите вариант, в котором правильно указаны два субъекта РФ, на территории которых находятся действующие геотермальные электростанции.</w:t>
      </w:r>
    </w:p>
    <w:p>
      <w:pPr>
        <w:pStyle w:val="Normal"/>
        <w:ind w:firstLine="708"/>
        <w:rPr/>
      </w:pPr>
      <w:r>
        <w:rPr>
          <w:sz w:val="22"/>
          <w:szCs w:val="22"/>
        </w:rPr>
        <w:t>1). Камчатский край и Сахалинская область</w:t>
      </w:r>
    </w:p>
    <w:p>
      <w:pPr>
        <w:pStyle w:val="Normal"/>
        <w:ind w:firstLine="708"/>
        <w:rPr/>
      </w:pPr>
      <w:r>
        <w:rPr>
          <w:sz w:val="22"/>
          <w:szCs w:val="22"/>
        </w:rPr>
        <w:t>2). Камчатский край и Хабаровский край</w:t>
      </w:r>
    </w:p>
    <w:p>
      <w:pPr>
        <w:pStyle w:val="Normal"/>
        <w:ind w:firstLine="708"/>
        <w:rPr/>
      </w:pPr>
      <w:r>
        <w:rPr>
          <w:sz w:val="22"/>
          <w:szCs w:val="22"/>
        </w:rPr>
        <w:t>3). Сахалинская область и Приморский край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). Хабаровский край и Приморский край</w:t>
      </w:r>
    </w:p>
    <w:p>
      <w:pPr>
        <w:pStyle w:val="Normal"/>
        <w:jc w:val="both"/>
        <w:rPr/>
      </w:pPr>
      <w:r>
        <w:rPr>
          <w:sz w:val="22"/>
          <w:szCs w:val="22"/>
        </w:rPr>
        <w:t>21. Какое утверждение о рельефе Евразии является верным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. Ключевская сопка – самый высокий действующий вулкан  Еврази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. Самая низкая точка Евразии находится на Прикаспийской низменност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. Самая большая и плоская равнина Евразии – Великая Китайская равнин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). Территория Европы имеет большие абсолютные высоты, чем  Азия</w:t>
      </w:r>
    </w:p>
    <w:p>
      <w:pPr>
        <w:pStyle w:val="Normal"/>
        <w:jc w:val="both"/>
        <w:rPr/>
      </w:pPr>
      <w:r>
        <w:rPr>
          <w:sz w:val="22"/>
          <w:szCs w:val="22"/>
        </w:rPr>
        <w:t>22. Если  переместиться от устья реки Конго на побережье Средиземного моря, то в какую природную зону можно попасть?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. Из зоны жестколистных кустарников в зону влажных тропических :лес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. Из зоны   влажных тропических :лесов в зону жестколистных кустарник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. Из зоны пустынь в зону саванн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). Из зоны вечнозелёных лесов в зону пустынь</w:t>
      </w:r>
    </w:p>
    <w:p>
      <w:pPr>
        <w:pStyle w:val="Normal"/>
        <w:jc w:val="both"/>
        <w:rPr/>
      </w:pPr>
      <w:r>
        <w:rPr>
          <w:sz w:val="22"/>
          <w:szCs w:val="22"/>
        </w:rPr>
        <w:t>23. Выберите имя путешественника, первым объявившего Австралию владением Великобритани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Френсис Дрейк</w:t>
        <w:tab/>
        <w:t>2) Абель Тасман</w:t>
        <w:tab/>
        <w:t>3) Джеймс Кук</w:t>
        <w:tab/>
        <w:tab/>
        <w:t>4) Роберт Скотт</w:t>
      </w:r>
    </w:p>
    <w:p>
      <w:pPr>
        <w:pStyle w:val="Normal"/>
        <w:jc w:val="both"/>
        <w:rPr/>
      </w:pPr>
      <w:r>
        <w:rPr>
          <w:sz w:val="22"/>
          <w:szCs w:val="22"/>
        </w:rPr>
        <w:t>24. Какую страну называют «бокситовым цехом России», поскольку она поставляет большую часть сырья для алюминиевой промышленности страны?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) Грецию</w:t>
        <w:tab/>
        <w:t>2) Венесуэлу</w:t>
        <w:tab/>
        <w:t>3) Ямайку</w:t>
        <w:tab/>
        <w:t>4) Гвинею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5. </w:t>
      </w:r>
      <w:r>
        <w:rPr>
          <w:sz w:val="24"/>
          <w:szCs w:val="24"/>
        </w:rPr>
        <w:t>В какой из перечисленных стран ожидаемая средняя продолжительность жизни наименьшая?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) Пакистан </w:t>
        <w:tab/>
        <w:t xml:space="preserve">2) Сомали </w:t>
        <w:tab/>
        <w:t xml:space="preserve">3) Греция </w:t>
        <w:tab/>
        <w:t xml:space="preserve">4) Аргентин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/>
      </w:pPr>
      <w:r>
        <w:rPr>
          <w:b/>
          <w:sz w:val="24"/>
          <w:szCs w:val="24"/>
        </w:rPr>
        <w:t>ИТОГО за тестовый тур – 25 баллов</w:t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оретический тур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4"/>
          <w:szCs w:val="24"/>
          <w:u w:val="single"/>
        </w:rPr>
        <w:t>ЗАДАНИЕ 1.</w:t>
      </w:r>
      <w:r>
        <w:rPr/>
        <w:t xml:space="preserve"> </w:t>
      </w:r>
      <w:r>
        <w:rPr>
          <w:sz w:val="22"/>
          <w:szCs w:val="22"/>
        </w:rPr>
        <w:t>Рас</w:t>
        <w:softHyphen/>
        <w:t>ход элек</w:t>
        <w:softHyphen/>
        <w:t>тро</w:t>
        <w:softHyphen/>
        <w:t>энер</w:t>
        <w:softHyphen/>
        <w:t>гии на улич</w:t>
        <w:softHyphen/>
        <w:t>ное осве</w:t>
        <w:softHyphen/>
        <w:t>ще</w:t>
        <w:softHyphen/>
        <w:t>ние населённых пунк</w:t>
        <w:softHyphen/>
        <w:t>тов за</w:t>
        <w:softHyphen/>
        <w:t>ви</w:t>
        <w:softHyphen/>
        <w:t>сит от вре</w:t>
        <w:softHyphen/>
        <w:t>ме</w:t>
        <w:softHyphen/>
        <w:t>ни, на ко</w:t>
        <w:softHyphen/>
        <w:t>то</w:t>
        <w:softHyphen/>
        <w:t>рое его при</w:t>
        <w:softHyphen/>
        <w:t>хо</w:t>
        <w:softHyphen/>
        <w:t>дит</w:t>
        <w:softHyphen/>
        <w:t>ся вклю</w:t>
        <w:softHyphen/>
        <w:t>чать в тёмное время суток. Рас</w:t>
        <w:softHyphen/>
        <w:t>ставь</w:t>
        <w:softHyphen/>
        <w:t>те го</w:t>
        <w:softHyphen/>
        <w:t>ро</w:t>
        <w:softHyphen/>
        <w:t>да в по</w:t>
        <w:softHyphen/>
        <w:t>ряд</w:t>
        <w:softHyphen/>
        <w:t>ке уменьше</w:t>
        <w:softHyphen/>
        <w:t>ния вре</w:t>
        <w:softHyphen/>
        <w:t>ме</w:t>
        <w:softHyphen/>
        <w:t>ни ноч</w:t>
        <w:softHyphen/>
        <w:t>но</w:t>
        <w:softHyphen/>
        <w:t>го осве</w:t>
        <w:softHyphen/>
        <w:t>ще</w:t>
        <w:softHyphen/>
        <w:t>ния 20 де</w:t>
        <w:softHyphen/>
        <w:t>каб</w:t>
        <w:softHyphen/>
        <w:t>ря, на</w:t>
        <w:softHyphen/>
        <w:t>чи</w:t>
        <w:softHyphen/>
        <w:t>ная с го</w:t>
        <w:softHyphen/>
        <w:t>ро</w:t>
        <w:softHyphen/>
        <w:t>да с наи</w:t>
        <w:softHyphen/>
        <w:t>боль</w:t>
        <w:softHyphen/>
        <w:t>шей про</w:t>
        <w:softHyphen/>
        <w:t>дол</w:t>
        <w:softHyphen/>
        <w:t>жи</w:t>
        <w:softHyphen/>
        <w:t>тель</w:t>
        <w:softHyphen/>
        <w:t>но</w:t>
        <w:softHyphen/>
        <w:t>стью дня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)Владимир</w:t>
        <w:tab/>
        <w:t xml:space="preserve">2)Архангельск </w:t>
        <w:tab/>
        <w:t>3)Владивосток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3 балла)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ЗАДАНИЕ 2. </w:t>
      </w:r>
      <w:r>
        <w:rPr>
          <w:sz w:val="24"/>
          <w:szCs w:val="24"/>
        </w:rPr>
        <w:t xml:space="preserve">Что такое ресурсообеспеченность? </w:t>
      </w:r>
      <w:r>
        <w:rPr/>
        <w:t>По данным таблицы определите ресурсообеспеченность каждой из стран каменным углём. Какая из стран имеет максимальную обеспеченность каменным углём? Обязательно приведите все вычис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3343"/>
      </w:tblGrid>
      <w:tr>
        <w:trPr>
          <w:trHeight w:val="4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анные запасы угля, млрд. тон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угля, млн. тонн/год</w:t>
            </w:r>
          </w:p>
        </w:tc>
      </w:tr>
      <w:tr>
        <w:trPr>
          <w:trHeight w:val="1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</w:tr>
      <w:tr>
        <w:trPr>
          <w:trHeight w:val="1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ш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5 баллов)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ЗАДАНИЕ 3. </w:t>
      </w:r>
      <w:r>
        <w:rPr>
          <w:sz w:val="22"/>
          <w:szCs w:val="22"/>
        </w:rPr>
        <w:t xml:space="preserve">Определите две большие по численности населения страны, расположенные на островах, столицы их – многомиллионные города; на тех островах, где расположены столицы, плотность населения очень высока; уровень экономического развития этих двух стран сильно различается; в одной из них добывается нефть и олово, другая является одним из крупнейших импортеров нефти и других полезных ископаемых. Укажите названия этих стран, а также укажите основную зерновую культуру, выращиваемую в них.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(3 бал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3800475" cy="2015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2015640"/>
                          <a:chOff x="0" y="0"/>
                          <a:chExt cx="3800520" cy="20156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4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rcRect l="13729" t="0" r="13379" b="27648"/>
                          <a:stretch/>
                        </pic:blipFill>
                        <pic:spPr>
                          <a:xfrm>
                            <a:off x="0" y="0"/>
                            <a:ext cx="3772080" cy="20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00400" y="0"/>
                            <a:ext cx="600120" cy="60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65pt;width:299.25pt;height:158.7pt" coordorigin="4680,113" coordsize="5985,31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4" stroked="f" o:allowincell="f" style="position:absolute;left:4680;top:113;width:5939;height:31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" stroked="f" o:allowincell="f" style="position:absolute;left:9720;top:113;width:944;height:9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НИЕ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аны-члены какой международ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номической орган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елены на картосхеме черным цвет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те эти страны и основной вид </w:t>
      </w:r>
    </w:p>
    <w:p>
      <w:pPr>
        <w:pStyle w:val="Normal"/>
        <w:jc w:val="both"/>
        <w:rPr/>
      </w:pPr>
      <w:r>
        <w:rPr>
          <w:sz w:val="24"/>
          <w:szCs w:val="24"/>
        </w:rPr>
        <w:t>деятельности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30" w:hanging="0"/>
        <w:jc w:val="right"/>
        <w:rPr/>
      </w:pPr>
      <w:r>
        <w:rPr>
          <w:i/>
          <w:sz w:val="22"/>
          <w:szCs w:val="22"/>
        </w:rPr>
        <w:t>(6 баллов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ДАНИЕ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же приведены данные по температуре воздуха в городах: Саратов, Верхоянск, Джакарта (остров Ява), Асуан (среднее течение Нила). Определите к какому из городов относится каждый из рядов данных. Почему в Саратове разница минимальной и максимальной годовой температуры значительно меньше, чем в Иркутске, хотя эти города находятся на одной широт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мпература по месяцам,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  <w:tr>
        <w:trPr>
          <w:trHeight w:val="34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i/>
          <w:sz w:val="22"/>
          <w:szCs w:val="22"/>
        </w:rPr>
        <w:t>(4 балла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ДАНИЕ 6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азместите продовольственные культуры с точки зрения их биологических потребностей в тепловых ресурсах (от меньшего к большему): рис, лен-долгунец, сахарная свекла, рожь, хлопчатник, пшеница. Какая из культур не возделывается на территории России?                                              </w:t>
      </w:r>
      <w:r>
        <w:rPr>
          <w:i/>
          <w:sz w:val="22"/>
          <w:szCs w:val="22"/>
        </w:rPr>
        <w:t>(7 баллов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ДАНИЕ 7</w:t>
      </w:r>
      <w:r>
        <w:rPr>
          <w:sz w:val="22"/>
          <w:szCs w:val="22"/>
        </w:rPr>
        <w:t xml:space="preserve"> В списке перечислены важнейшие религиозные центры некоторых религий: Лумбини, Эн-Наджаф, Фатима, Медина, Бенарес (Варанаси), Сергиев Посад. К каким религиям они относятся, что привлекает туда паломников?  В каких странах они находятся?                                                       </w:t>
      </w:r>
      <w:r>
        <w:rPr>
          <w:i/>
          <w:sz w:val="22"/>
          <w:szCs w:val="22"/>
        </w:rPr>
        <w:t>(6 баллов)</w:t>
      </w:r>
    </w:p>
    <w:p>
      <w:pPr>
        <w:pStyle w:val="Style15"/>
        <w:rPr/>
      </w:pPr>
      <w:r>
        <w:rPr>
          <w:u w:val="single"/>
        </w:rPr>
        <w:t>ЗАДАНИЕ 8</w:t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 субъектах Российской Федерации, имеющих выход к водоему Х, известно следующее: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8648"/>
      </w:tblGrid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вом</w:t>
            </w:r>
          </w:p>
        </w:tc>
        <w:tc>
          <w:tcPr>
            <w:tcW w:w="8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есь находится устье реки, на берегах которой расположены три города, в каждом из которых есть крупный автомобильный завод</w:t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тором</w:t>
            </w:r>
          </w:p>
        </w:tc>
        <w:tc>
          <w:tcPr>
            <w:tcW w:w="8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 народа, давшего название этой территории, относится к одной из трех мировых религий; центр происхождения этой религии — не Ближний Восток</w:t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ретьем</w:t>
            </w:r>
          </w:p>
        </w:tc>
        <w:tc>
          <w:tcPr>
            <w:tcW w:w="8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звании этого национально-территориального образования нет указания ни на один из населяющих его народ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редели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охарактеризованные в таблице субъекты федерации (первый, второй, трети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водоем 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уровень воды в водоеме 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автозаводы, о которых идет речь в характеристике первого сосе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еще три субъекта Российской Федерации, где титульный народ исповедует преимущественно ту же религию, что и титульный народ второго сосе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любые три коренных народа третьего сосе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устье реки 1 соседа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i/>
          <w:sz w:val="22"/>
          <w:szCs w:val="22"/>
        </w:rPr>
        <w:t>(15  баллов)</w:t>
      </w:r>
    </w:p>
    <w:p>
      <w:pPr>
        <w:pStyle w:val="Normal"/>
        <w:ind w:firstLine="708"/>
        <w:jc w:val="right"/>
        <w:rPr/>
      </w:pPr>
      <w:r>
        <w:rPr>
          <w:b/>
          <w:sz w:val="24"/>
          <w:szCs w:val="24"/>
        </w:rPr>
        <w:t>ИТОГО за теоретический тур – 50 бал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Максимальное количество баллов - 7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Mangal" w:hAnsi="Mangal" w:cs="Mangal"/>
      <w:b/>
      <w:sz w:val="24"/>
      <w:szCs w:val="24"/>
    </w:rPr>
  </w:style>
  <w:style w:type="character" w:styleId="WW8Num1z1">
    <w:name w:val="WW8Num1z1"/>
    <w:qFormat/>
    <w:rPr>
      <w:rFonts w:ascii="Arial" w:hAnsi="Arial" w:cs="Arial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14:00Z</dcterms:created>
  <dc:creator>Default</dc:creator>
  <dc:description/>
  <cp:keywords/>
  <dc:language>en-US</dc:language>
  <cp:lastModifiedBy>admin</cp:lastModifiedBy>
  <cp:lastPrinted>2017-09-26T16:42:00Z</cp:lastPrinted>
  <dcterms:modified xsi:type="dcterms:W3CDTF">2017-09-28T10:53:00Z</dcterms:modified>
  <cp:revision>9</cp:revision>
  <dc:subject/>
  <dc:title>ВСЕРОССИЙСКАЯ ОЛИМПИАДА ШКОЛЬНИКОВ</dc:title>
</cp:coreProperties>
</file>